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  <w:r>
        <w:rPr/>
        <w:t xml:space="preserve"> № ___</w:t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9"/>
        <w:gridCol w:w="6662"/>
      </w:tblGrid>
      <w:tr>
        <w:trPr/>
        <w:tc>
          <w:tcPr>
            <w:tcW w:w="94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Рог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малого и среднего предпринима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1-2023 год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дущи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ы подпрограмм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для создания условий  развития малого и среднего предпринимательства в Роговском сельском поселении Тимашевского района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рганизационной поддержки субъектов малого и среднего предпринимательства;</w:t>
            </w:r>
          </w:p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убъектов малого и среднего предпринимательства информационными и консультационными услугами.</w:t>
            </w:r>
          </w:p>
          <w:p>
            <w:pPr>
              <w:pStyle w:val="Table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 и среднего предпринимательства   в выставочно - ярмарочной деятельности. Участие в сельскохозяйственных ярмарк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седаний Координационного совета по развитию малого и среднего  предпринимательства при администрации Роговского сельского поселения Тимашевского района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2021-2023 год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из местного бюджета составляет 6,0 тыс.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2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2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2,0 тыс.руб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выполнением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  Роговского сельского поселения Тимашевского района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280" w:after="0"/>
        <w:jc w:val="center"/>
        <w:rPr/>
      </w:pPr>
      <w:r>
        <w:rPr>
          <w:sz w:val="28"/>
          <w:szCs w:val="28"/>
        </w:rPr>
        <w:t xml:space="preserve">1.Характеристика текущего состояния и прогноз развития соответствующей сферы реализац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муниципальной программы обусловлена возрастающим значением субъектов малого и среднего предпринимательства в экономике Роговского сельского поселения Тимашевского района, в насыщении потребительского рынка товарами и услугами, в сохранении и создании новых рабочих мест, в пополнении бюджетов всех уровней налоговыми платежами, в росте доходов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лое и среднее предпринимательство обладает особыми характеристиками, которые позволили ему занять важное место в структуре экономики Роговского сельского поселения Тимаше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аптация к различным условиям хозяйств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тикризисная устойчив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намичность и гибкость в разви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конкурентоспособных произво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сыщение рынка продукцией и услуг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занятости населения и снижение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и проблемами, препятствующими развитию малого и среднего предпринимательства в Роговском сельском поселении Тимашевского района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тартового капитала и знаний для успешного начала предпринимательской деятельности, а также средств на ее разви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собственных ресурсов у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эффективность применяемых механизмов консультационной поддержки субъектов малого и среднего предпринимательства в области подготовки, переподготовки и повышения квал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меющийся в Роговском сельском поселении Тимашевского района значительный потенциал малого и среднего  предпринимательства обуславливает актуальность принятия со стороны поселения мер для дальнейшего его развития,  в связи с чем возникает необходимость принятия муниципальной программы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Роговском сельском поселении и обеспечит дополнительные возможности для нового этапа 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вовым основанием для принятия данной муниципальной программы являются Федеральный закон от 24 июля 2007 года № 209-ФЗ «О развитии малого и среднего предпринимательства в Российской Федерации», Закон Краснодарского  края  от  04 апреля 2008 года № 1448-КЗ «О развитии малого и среднего предпринимательства в Краснодарском кра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представляет собой комплексный план действий по совершенствованию внешней среды для развития малого и среднего предпринимательства и направлена на развитие системы малого и среднего предпринимательства в Роговском сельском поселении Тимашевского района, позволяет согласовывать совместные действия органов местного самоуправления Роговского сельского поселения Тимашевского района, предпринимательских структур и общественных организаций по развитию системы малого и среднего предпринимательства в Роговском сельском поселении Тимашев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онное обеспечение для создания условий развития малого и среднего предпринимательства в Роговском сельском поселении Тимашев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Table"/>
        <w:widowControl w:val="false"/>
        <w:rPr>
          <w:sz w:val="28"/>
          <w:szCs w:val="28"/>
        </w:rPr>
      </w:pPr>
      <w:r>
        <w:rPr>
          <w:sz w:val="28"/>
          <w:szCs w:val="28"/>
        </w:rPr>
        <w:t>развитие организационной поддержки субъектов малого и среднего предпринимательства;</w:t>
      </w:r>
    </w:p>
    <w:p>
      <w:pPr>
        <w:pStyle w:val="Table"/>
        <w:widowControl w:val="false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субъектов малого и среднего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убъектов малого и среднего предпринимательства информационными и консультационными услуг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и благосостояния вовлеченных в предпринимательство широких слоев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муниципальной программы приводится в Приложении № 2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реализации муниципальной программы не предусмотрен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2021-2023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 приведен в Приложении №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ных мероприятий предполагается осуществлять за счет средств бюджета по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 и объемы финансирования мероприятий Программы уточняются и корректиру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при формировании бюджета поселения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9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ами финансирования основных мероприятий муниципальной программы «Поддержка малого и среднего предпринимательства на 2021-2023 годы» является бюджет поселе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 представлен в Таблиц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843"/>
        <w:gridCol w:w="992"/>
        <w:gridCol w:w="992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3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 поддержка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Координационного совета по развитию малого и среднего предпринимательства при администрации  Роговского сельского поселения Тимаш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убъектов малого и среднего предпринимательства, осуществляющих сельскохозяйственную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убъектов малого и среднего предпринимательства, осуществляющих сельскохозяйственн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еференций (предоставление без проведения конкурсных процедур на основании заявления) фермерам, малым и средним товаропроизводителям при размещении нестационарных торговых объе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Т.Г. Вологжанина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">
    <w:name w:val="tabl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5:00Z</dcterms:created>
  <dc:creator>user</dc:creator>
  <dc:description/>
  <cp:keywords/>
  <dc:language>en-US</dc:language>
  <cp:lastModifiedBy>Zverdvd.org</cp:lastModifiedBy>
  <dcterms:modified xsi:type="dcterms:W3CDTF">2020-12-25T07:10:00Z</dcterms:modified>
  <cp:revision>17</cp:revision>
  <dc:subject/>
  <dc:title/>
</cp:coreProperties>
</file>